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 REVHIST.DOC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"Numerical Analysis Algorithms in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an overview of the history of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lgorithms in C."  It is directed to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oftware.  It also hints t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 Algorithms software in other languag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s for users to upgrade or to just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s matur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sections contains the additions,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made to previous versions of "Nume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C".  Below are listed the history of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ersions 3.0, 4.0, 4.1, and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4th QUART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 for the 3rd edition of the text "Numeric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st QUART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for the 4th edition of the text "Numeric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the follow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"trunc.h" - truncate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"024b.c"  - Method of False Position (or Regula Fal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"060D.c"  - Matrix Multiplier (nxn) x (n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"065.c"   - LDLt Factorization. (99% complete -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"096.c"   - Q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PDATE.DOC - Explains why there is a version 4.0. 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relating the third edition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th ed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d the follow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named the algorithms to comply with the 4th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ed the "alg" prefix from the program names, ie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g021.c" to "021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 "naa_util.h" to ALL programs as well as get_titl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n optional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L algorithms now prompt for the tolerance (TOL).  (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hapters 2, 5, 8 and 9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L algorithms now print the algorithm name to bo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Changed the "/* Needs updating    */" lines to have a "$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so they can be found easily with any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moved unneeded "#include &lt;math.h&gt;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moved unneeded voi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mproved "signif.h" (It didn't work for numbers &gt; pow(1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Renamed "nrutil.h" to "naa_util.h", changing all malloc()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oc()'s as well as adding a title prompt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tit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dded "#include &lt;stdlib.h&gt;" to "naa_util.h"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#include &lt;malloc.h&gt;" from several programs (like ch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, now ch 10 of v4.0).  "stdlib.h" is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034.c - (now 034.c) Now it integrates over the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(x) after determining the Cubic Splin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TRAN version used at BYU).  Error fix: line #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putes n, not n-1 coefficie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g035.c - (now 035.c) Now it integrates over the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(x) after determining the Cubic Splin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TRAN version used at BYU).  Error fix: line #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putes n, not n-1 coefficie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042.c - (now 042.c) Removed unused variable h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055.c - (now 055.c) Removed unused variables k1, k2, k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4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g056.c - (now 056.c) Removed unused procedure RK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g057b.c - (now 057b.c) Removed unused variables k1, k2, k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4, and ch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063.c - (now 063.c) Error fix: line #92  - Initialized 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g066.c - (now 066.c) Removed unused variables p and 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g067.c - (now 067.c) Removed unused variable k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lg071.c - (now 081.c) Removed unused variable n in main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ented-out line #144 for K1 (never 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ed ldexp()'s 2nd argument to typ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087.c - (now 093.c) Removed unused variable *B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g0810.c - (now 096b.c) Removed unused variable k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091B.c - (now 101B.c) Could not fix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ffensen's for n x n.  Debug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g092.c - (now 102.c) Removed unus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nite_n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g093b.c - (now 103b.c) Removed unused variable j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102.c - (now 112.c) Removed unused variable j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g102b.c - (now 112b.c) Removed unused variable j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g104.c - (now 114.c) Error fix: line #175 - From "w1[i]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[i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lg105.c - (now 115.c) Removed unused variable XI in simpso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from "return(0)" to "return(0.0)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s returning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alg106.c - (now 116.c) Removed unused variable XI in simpso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from "return(0)" to "return(0.0)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s returning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g114.c - (now 124.c) Removed unused variable t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g115.c - (now 125.c) Could not fix in this version: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.  Only about 50%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d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ADM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dded helpful hints with portability to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e more complete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3rd QUART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the follow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11B.c"  - Taylor Polynomial Approximation (degre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"naa_uti2.h" - Like "naa_util.h" with the type "long dou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has routines for 3-dimension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24C.c"  - Modified Newton-Raph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31B.c"  - Neville's Iterated Interpolation (for SIG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31C.c"  - Aitken's Iterated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40B1.c" - 1st Derivative Approximator (fo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40B2.c" - 1st Derivative Approximator (for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40B3.c" - 1st Derivative Approximator (for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040C1.c" - 2nd Derivative Approximator (fo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040C2.c" - 2nd Derivative Approximator (for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040D1.c" - Richardson's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"040D2.c" - Richardson's Extrapolation (For SIG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"041D.c"  - Newton-Cotes Formulas for Integrals (8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"043B.c"  - Gaussian 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044B.c"  - Composite Trapezoid Rule for Doubl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"044C.c"  - Gaussian Quadrature for Doubl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"045B.c"  - Composite Trapezoid Rule for Tripl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"045C.c"  - Gaussian Quadrature for Tripl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51B.c"  - Midpoint, Modified Euler, and Heun'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54B.c"  - Adams-Bashforth (all four) and Milne'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54C.c"  - Milne-Simpson Predictor-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61B.c"  - Gaussian Elimination with Backwa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61C2.c" - Gauss-Jordan Method (with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61D2.c" - Gaussian-Elimination - Gauss-Jordan Hybri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062B.c"  - Gaussian Elimination with Maximal Column Pi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"063B.c"  - Gaussian Elimination with Scaled Column Pi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064B.c"  - Direct Factorization which solves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"065.c"   - LDLt Factorization (Never worked earlier. 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"065B.c"  - LDLt Factorization which solves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"066B.c"  - Choleski which solves AX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70B.c"  - Vector and Matrix N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80B.c" - Least-Squares Polynomial Approximation (For f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ulat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91B.c"  - Power Method with Aitken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94B.c"  - Wielandt's Deflation using Power Method for lamb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orithm 9.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95.c"   - Householders Method (new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095C.c"  - Householder Method for Non-Symmetr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095D.c"  - Householder Method (with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122B.c"  - Heat Equation Forward-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122C.c"  - Heat Equation Richards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126A.c"  - Parabolic Equations With Newton Iteration in 1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127A.c"  - Parabolic Equations With Newton Iteration in 2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128A.c"  - Elliptic Equations With Newton Iteration in 2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129A.c"  - Biharmonic Equation Using Gauss-Jorda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d the follow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-commented to more closely matc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pdated date and version to Summer 1989,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moved all declaration of functions now proto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a_util.h".  (ie - double **dmatrix(), *dvector(); an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();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signif.h" - Renamed SIGNIF.H to ROUND.H (and round()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#include &lt;math.h&gt; and added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function 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trunc.h"  - Renamed TRUNC.H to CHOP.H (and chop()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#include &lt;math.h&gt; and added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naa_util.h" - removed "void exit();" statement,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t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26.c"  - Patched print_poly() for -X + 2 typ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27.c"  - Changed d's to D's in Step 4 for 4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28A.c" - Patched print_poly() for -X + 2 typ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32.c"  - Prints the output like an arrow, not a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33.c"  - Evaluates the Hermite polynomial at 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34.c"  - Also evaluates f(x), f'(x), and f''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035.c"  - Also evaluates f(x), f'(x), and f''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41B.c" - Changed title from "Extended" to "Compos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41C.c" - Changed title from "Extended" to "Compos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     - Replaced a (%d) with a needed (%lg)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51.c"  - Changed N=0; to N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52.c"  - Changed N=0; to N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053.c"  - Replaced 053.C with text's modifi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054.c"  -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055.c"  - Replaced 055.C with text's modifi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"056.c"  - Replaced 056.C with text's modifi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"057.c"  - Replaced matrices with dvector() and dmatr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"057B.c" - Replaced matrices with dve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058.c"  - Changed N=0; to N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61B.c" - Renamed 061B.c to 061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64B.c" - Renamed 064B.c to 064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"065.c"  - Converted from float to d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"066.c"  - Converted from float to d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"067.c"  - Converted from float to dou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81.c"  - Removed cvector() and replaced with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aa_uti2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94.c"  - Never really worked very well.  Had MAJO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95.c"  - Renamed from "Householders" to "Househ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95B.c" - Householder Method (old version) was named 09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101A.c" - Fixed it to work with an n x n system, not just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101B.c" - Removed it.  See 101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102.c"  - Changed from euclidean_norm() to infinite_n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103.c"  - Replaced with text modified version.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103B.c" - Replaced with text modified version.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125.c"  - Removed dcube() and replaced with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aa_uti2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d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2nd QUART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the follow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AAUTIL3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ntains six complex routines for dynamic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ing of vectors, matrices, and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laced #include "complex.h" at the top of "naautil3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it from "028A.C", "081.C", and "125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S 2-12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CONVERT.EXE - Converts the source code files from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ANDARD ASCII for non-MS-DOS platforms (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).  Like NAA v4.1 ---&gt; NAA v4.11  (CONV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 als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EQEVAL.C - Allows equations like f(x) and f(x,y,z)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run time instead of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EE.EXE - Uses EQEVAL.C to familiarize users wi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ematical equations in C.  Allows equ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x) and f(x,y,z) to be evaluated like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ix notation.  (EE.C source code als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LANGTR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ares "C" with most popular languages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already familiar with another programm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transition to "C".  These languages include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, C++, FORTRAN 77,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e working sample programs which implement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son's Rule for Numerical Integration - Algorithm 4.1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, BASIC, C, C++, FORTRAN 77,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REV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bined the files UPDATE40.DOC and UPDATE41.DO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VH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ed update info for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EXTER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ists several textbook errors (third and fourth edi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IN\*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subdirectory containing the input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n be used to easily create output files when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little from run to run.  (Usage:  041 &lt; IN\041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OUT\*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subdirectory containing the output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n be used to verify that your compiler recomp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correctly after entering the data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*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d the follow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 the following comments to 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ten by:  Harold A. Toomey, CARE-FREE SOFTWARE, 2Q 1991, v4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88-1991, Harold A. Toomey, All Rights Reserv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 free_dvector(), free_dmatrix(), etc.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freeing the dynamically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direction is no longer necessary (better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rites output to the screen and to a defaul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2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dded NAA_do_first() to the beginning of main() in each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ed NAA_do_last() to the end of main() in each 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Use printf2() to replace printf() and fprintf(file_id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-commented all code to better identify the INPUTS,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oved all files to a single directory (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 more detailed and useful error messages i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moved all the "#include &lt;stdio.h&gt;"s, "#include &lt;math.h&gt;"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#define PI 3.1415... from the .c files, placing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AUTIL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Placed [char *outfile = "041.out";] for default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gram has a unique name "XXX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place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 = getchar();  /* Filters out CR/LF */"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char()        /* Cleans up after scanf(). 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how default responses to all getchar()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List which homework problems the ___B,C,D.C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for as a note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List which programs where modified or not included into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Documented known text errors in the source code as well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dded DBL_DIG constant when reading the number o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digits for rounding (and truncation).  Effect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"ROUND.H" - Added #include &lt;float.h&gt; for #define DBL_DI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several of the algorithms (Ch 3,4,6,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return value from type floa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"TRUNC.H" - Renamed CHOP.H to TRUNC.H and chop() to trunc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#include &lt;float.h&gt; for #define DBL_DI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several of the algorithms (Ch 3,4,6,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return value from type floa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AA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named NAA_UTIL.H to NAAUTIL.H since a fil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omm to a VAX removed it.  Should make this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dded NAA_do_first() and NAA_do_last(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_title() and to open and clos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ed two global variables previously used with v4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_tit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Removed nrerror() and substituted naaerror()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e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028A.C        3.  NAAUTIL.H          5.  NAAUTIL3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060C.C        4.  NAAUTIL2.H         6.  GAUSS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ed eight new #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RUE         - Boolean for true.  Equals 1 i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FALSE        - Boolean for false.  Equals 0 i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NSI         - For compatibility with non-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ILE_SAVE    - To save output to a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SDOS_OS     - Indicates using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UNIX_OS      - Indicates using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ACINTOSH_OS - Indicates using a Macintos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ITLE_PROMPT - Can turn off the tit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Q_EVAL      - Invokes the Equat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NAAUTIL_OBJ  - For using pre-compile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Added #define PI 3.1415... to 4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AAUTIL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named NAA_UTI2.H to NAAUTIL2.H for VA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oved all complex routines into "NAAUTIL3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ed cube() and free_cube() (for floats) and imatrix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_imatrix() (for integers)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28A.C" - Fixed crash when solving "X^4 + 1 = 0." (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by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43.C"  - Replaced ldexp() with "&lt;&lt;" bit shift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43B.C" - Made it easy to add more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44C.C" - Made it easy to add more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045.C"  - Replaced hypot(x,y) with sqrt(x*x + y*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045B.C" - Replaced hypot(x,y) with sqrt(x*x + y*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045C.C" - Replaced hypot(x,y) with sqrt(x*x + y*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 Made it easy to add more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nom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- Separated the output portion from the inpu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a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70B.C" - Now solves for the Euclidean Norm of a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help in solving it by ha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clidean_Norm_A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81.C"  - Replaced ldexp() with "&lt;&lt;" bit shift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095.C"  - Replaced both A1 and A2 with A. 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orithm was in error, not allowing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.  Added spe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095B.C" - Commented its error saying A may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095C.C" - Modified Step #7 to make it work correctly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rror leaving this step out on p. 54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 both A1 and A2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095D.C" - Also replaced both A1 and A2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096.C"  - Deleted an incomplete "fprintf(stderr,"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113B.C"  - Replaced ldexp() with "&lt;&lt;" bit shift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114B.C"  - Replaced ldexp() with "&lt;&lt;" bit shift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125.C" - Nearly works except for the integr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need further testing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_dmatrix(NN,1,3,1,M); causes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error when using the Microsoft 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d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bined README.DOC with MATH.DOC, placing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MAN.DOC.  Basically rewrote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itiona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w Supply executables for MS-DOS (.EXE)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aced less source files and more executables o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Analysis Algorithms" is currently only available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 FORTRAN 77 version is due by the end of this year (4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.  Pascal and C++ versions are also in the works.  Please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versions in other languages that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gorithms are shown in Appendix C - Sample Program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Languages shown are: Ada, BASIC, C, C++, FORTRAN 7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Each one of these programs implement Simpson's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- Algorithm 4.1.  They essentially perform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version is available from the authors of the text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" for professors only.  It implements the algorith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o be run in a batc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Analysis Algorithms in FORTRAN" v4.0 (forthco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-Free Software) implements the algorithms as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mpt for the required inputs.  There is no need to d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get the program to run...just compile them as they 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 version also includes the modifications request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:  It is the programmer's intent to keep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If a fifth edition of the text is published, a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su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ten by:  Harold A. Toomey, CARE-FREE SOFTWARE, 2Q 1991, v4.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88-1991, Harold A. Toomey, All Rights Reserv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