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README.DOC 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Numerical Analysis Algorithms in C", Version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llection of algorithms was written for the text "Numerical Analys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and fourth edition, by Burden and Faires.  If you have not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but would like to, write or call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E-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/O HAROLD A. TOOM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64 NORTH 750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NDON, UT  84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-801-785-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below lists the file names of all of the algorithms.  Print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it as a quick reference.  For detailed information on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see your User's Manual or read the file "usersman.do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also provide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"naautil.c" is the most important file of all since it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algorithm.  Read the first half of this file and chang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   Mathematical Prelim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C  - "Numerical Recipes in C" Complex Numbe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EVAL.C   - Equation Evaluato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SJ.C   - "Numerical Recipes in C" Gauss-Jordan Matrix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TIL.C  - "Numerical Analysis Algorithms in C" Utilities I. (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TIL2.C - "Numerical Analysis Algorithms in C" Utilities II. (ext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TIL3.C - "Numerical Analysis Algorithms in C" Utilities III. (com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.C    - Rounds a floating point value to SIG significant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.C    - Truncates a floating point value to SIG significant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B.C*    - Taylor Polynomial Approximation              Algorithm 1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   Solutions of Equations in O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.C*  -  Bisection (or Binary-Search)                   Algorithm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.C*  -  Fixed-Point                                    Algorithm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.C   -  Newton-Raphson                                 Algorithm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.C*  -  Secant                                         Algorithm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B.C* -  Method of False Position (or Regula Falsi)     Algorithm 2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C.C  -  Modified Newton-Raphson Method                 Algorithm 2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.C*  -  Steffensen                                     Algorithm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.C*  -  Horner                                         Algorithm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.C*  -  Mller                                         Algorithm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A.C* +  Complex Polynomial Solver (CPOLY)              Algorithm 2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   Interpolation and Polynomial Approx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.C*  -  Neville's Iterated Interpolation               Algorithm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B.C* -  Neville's Iterated Interpolation               Algorithm 3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ou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C.C* -  Aitken's Iterated Interpolation                Algorithm 3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.C*  -  Newton's Interpolatory Divided-Difference      Algorithm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.C*  -  Hermite Interpolation                          Algorithm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.C*  -  Natural Cubic Spline                           Algorithm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.C*  -  Clamped Cubic Spline                           Algorithm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   Numerical Differentiation and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B1.C -  1st Derivative Approximation (for functions)   Algorithm 4.0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B2.C*-  1st Derivative Approximation                   Algorithm 4.0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abulated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B3.C -  1st Derivative Approximation                   Algorithm 4.0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functions w/T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C1.C -  2nd Derivative Approximation (for functions)   Algorithm 4.0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C2.C*-  2nd Derivative Approximation                   Algorithm 4.0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abulated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D1.C*-  Richardson's Extrapolation                     Algorithm 4.0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D2.C*-  Richardson's Extrapolation (with rounding)     Algorithm 4.0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.C*  -  Composite Simpson's Rule                       Algorithm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B.C* -  Composite Trapezoidal Rule                     Algorithm 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C.C* -  Composite Midpoint Rule                        Algorithm 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D.C* -  Newton-Cotes Formulas for Integrals (8 total)  Algorithm 4.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.C*  -  Adaptive Quadrature                            Algorithm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.C*  -  Romberg                                        Algorithm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B.C* -  Gaussian Quadrature                            Algorithm 4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.C   -  Composite Simpson's Rule for Double Integrals  Algorithm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B.C  -  Composite Trapezoid Rule for Double Integrals  Algorithm 4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C.C  -  Gaussian Quadrature for Double Integrals       Algorithm 4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.C   -  Composite Simpson's Rule for Triple Integrals  Algorithm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B.C  -  Composite Trapezoid Rule for Triple Integrals  Algorithm 4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C.C  -  Gaussian Quadrature for Triple Integrals       Algorithm 4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   Initial-Value Problems for Ordinary Differential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1.C*  -  Euler                                          Algorithm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1B.C* -  Midpoint, Modified Euler, and Heun's Methods   Algorithm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2.C*  -  Runge-Kutta (Order Four)                       Algorithm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3.C   -  Runge-Kutta-Fehlberg                           Algorithm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4.C*  -  Adam's Fourth-Order Predictor-Corrector        Algorithm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4B.C* -  Adams-Bashforth (all four) and Milne's Methods Algorithm 5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4C.C* -  Milne-Simpson Predictor-Corrector              Algorithm 5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5.C*  -  Adam's Variable Step-Size Predictor-Corrector  Algorithm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6.C*  +  Extrapolation                                  Algorithm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7.C   -  Runge-Kutta for Systems of Differential        Algorithm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7B.C  -  Euler's Variable Step-Size for Systems         Algorithm 5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.C   -  Trapezoidal with Newton Iteration              Algorithm 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   Direct Methods for Solving Linea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B.C* -  Matrix Inverter                                Algorithm 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C.C* -  Determinant of a Matrix                        Algorithm 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D.C* -  Matrix Multiplier                              Algorithm 6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.C*  -  Gaussian Elimination with Backward             Algorithm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B.C* -  Gaussian Elimination with Backward             Algorithm 6.1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(with rou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C1.C* - Gauss-Jordan Method                            Algorithm 6.1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C2.C* - Gauss-Jordan Method (with rounding)            Algorithm 6.1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D1.C* - Gaussian-Elimination - Gauss-Jordan Hybrid     Algorithm 6.1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D2.C* - Gaussian-Elimination - Gauss-Jordan Hybrid     Algorithm 6.1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(with rou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.C*  -  Gaussian Elimination with Maximal Column       Algorithm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B.C* -  Gaussian Elimination with Maximal Column       Algorithm 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voting (with rou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.C*  -  Gaussian Elimination with Scaled Column        Algorithm 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B.C* -  Gaussian Elimination with Scaled Column        Algorithm 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voting (with rou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.C*  -  Direct Factorization                           Algorithm 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B.C* -  Direct Factorization which solves AX=B         Algorithm 6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C.C* -  Direct Factorization with Maximal Column       Algorithm 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voting (3rd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.C*  -  LDLt Factorization                             Algorithm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B.C* -  LDLt Factorization which solves AX=B           Algorithm 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.C*  -  Choleski                                       Algorithm 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B.C* -  Choleski which solves AX=B                     Algorithm 6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7.C*  -  Crout Reduction for Tridiagonal Linear Systems Algorithm 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   Iterative Techniques in Matrix Alge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B.C* -  Vector and Matrix Norms                        Algorithm 7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1.C*  -  Jacobi Iterative                               Algorithm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.C*  -  Gauss-Seidel Iterative                         Algorithm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3.C*  -  Successive Over Relaxation (SOR)               Algorithm 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4.C*  -  Iterative Refinement (with rounding)           Algorithm 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4B.C* -  Iterative Refinement (single-precision)        Algorithm 7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8    Approximation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0B.C* -  Least-Squares Polynomial Approximation         Algorithm 8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1.C*  +  Fast Fourier Transformation                    Algorithm 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9    Approximating Eigen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1.C*  -  Power Method                                   Algorithm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1B.C* -  Power Method with Aitken's Delta^2 Method      Algorithm 9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2.C*  -  Symmetric Power Method                         Algorithm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3.C*  -  Inverse Power Method                           Algorithm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.C*  -  Wielandt's Deflation                           Algorithm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B.C* -  Wielandt's Deflation using Power Method for    Algorithm 9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5.C*  -  Householder Method                             Algorithm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5B.C* -  Householder Method (3rd edition)               Algorithm 9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5C.C* -  Householder Method for Non-Symmetric Matrices  Algorithm 9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per Hessenbe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5D.C* -  Householder Method (with rounding)             Algorithm 9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6.C*  -  QR Algorithm                                   Algorithm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6B.C* -  QL Algorithm (3rd edition)                     Algorithm 9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0   Numerical Solutions of Nonlinear Systems of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.C   -  Newton's Method for Systems                    Algorithm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A.C  -  Steffensen's Method for Systems                Algorithm 10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.C   -  Broyden's Method for Systems                   Algorithm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.C   -  Steepest Descent Method (with F(x) and J(x))   Algorithm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B.C  -  Steepest Descent Method (with G(x) and         Algorithm 10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G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1   Boundary-Value Problems for Ordinary Differential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.C   -  Linear Shooting                                Algorithm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.C   -  Nonlinear Shooting with Newton's Method        Algorithm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B.C  -  Nonlinear Shooting with Secant Method          Algorithm 1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.C   -  Linear Finite Difference                       Algorithm 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B.C  -  Linear Finite Difference                       Algorithm 1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ichardson's Extrapo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4.C   -  Nonlinear Finite Difference                    Algorithm 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4B.C  -  Nonlinear Finite Difference                    Algorithm 1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ichardson's Extrapo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.C   -  Piecewise Linear Rayleigh-Ritz                 Algorithm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.C   -  Cubic Spline Rayleigh-Ritz                     Algorithm 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2   Numerical Solutions to Partial-Differential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.C   -  Poisson Equation Finite-Difference (Elliptic)  Algorithm 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.C*  -  Heat Equation Backward-Difference (Parabolic)  Algorithm 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B.C* -  Heat Equation Forward-Difference (Parabolic)   Algorithm 12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C.C* -  Heat Equation Richardson's Method (Parabolic)  Algorithm 12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.C*  -  Crank-Nicolson (Parabolic)                     Algorithm 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.C   -  Wave Equation Finite-Difference (Hyperbolic)   Algorithm 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.C   -  Finite-Element                                 Algorithm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A.C  -  Parabolic Equations With Newton Iteration      Algorithm 1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A.C  -  Parabolic Equations With Newton Iteration      Algorithm 12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A.C  -  Elliptic Equations With Newton Iteration       Algorithm 12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A.C  -  Biharmonic Equation Using Gauss-Jordan Method  Algorithm 12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Written by:  Harold A. Toomey, CARE-FREE SOFTWARE, 3Q 1991, v4.2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Copyright (C) 1988-1991, Harold A. Toomey, All Rights Reserved.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UMERICAL ANALYSIS ALGORITHMS IN 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set of 116 stand-alone C programs have been writt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"Numerical Analysis", Burden &amp; Faires, 3rd and 4th editio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clude ALL of the algorithms as well as all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most of the homework exercises.  The C sourc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oughly commented and easily modified.  The same source cod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S-DOS, UNIX, VMS, the Macintosh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REE demo disk call 1-801-785-04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CALL OR MAIL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RE-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/O HAROLD A. TOOM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464 NORTH 750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INDON, UT  84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_____  Purchase Order _____ C.O.D.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Version 4.2 on MS-DOS Disks. . . . . . . .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Version 4.2 on Macintosh Disks . . . . . .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Demo Disk: MAC _____  DOS _____  . . . . . 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User's Manual (170 pages). . . . . . . . .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Examples Book (670 pages). . . . . . . . . $6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University/Corporation Packet. . . . . . .$8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: Set of MS-DOS and Macintosh disks, a User'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Book, and a site license good for unlimited camp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:  _____ 5" (360K)   _____ 3" (720K)  _____ 3" (80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5" (1.2M)   _____ 3" (1.44M)       (Macinto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 MERCHANDISE TOTAL  (prices include 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 C.O.D. Orders add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 UTAH RESIDENTS add 6%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CUSTOMER SUPPORT!  1-801-785-0464.             (7/7/93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