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1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8 Jul 1993 00:22:36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8 Jul 1993 00:22:36 -0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