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5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Jul 1991 23:59:52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Jul 1991 23:59:52 -06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