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5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Jul 1993 00:18:08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ul 1993 00:18:08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